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3104, 3204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3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EXPLORĂRI CREATIVE ÎN GRAFIC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rof. dr. Onucsán Mikló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. drd. Gagyi Judit Eszt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+V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ificare pe parcurs + exam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D, obligato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32"/>
        <w:gridCol w:w="1527"/>
        <w:gridCol w:w="781"/>
        <w:gridCol w:w="2068"/>
        <w:gridCol w:w="917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/>
              <w:ind w:left="105" w:right="-2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+5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+10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/>
              <w:ind w:left="105" w:right="-20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+5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7+22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5+50</w:t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+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media, dotat cu computere, camere video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NOSTIN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1. Identificarea, definirea si analiza limbajului artistic, specific artelor plastice, în particular a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1.2 Explicarea si interpretarea traseelor  cognitive prin utilizarea notiunilor de baza si a identificarii conceptelor din aria vizual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2. Utilizarea tehnicilor și a tehnologiilor specifice pentru transpunerea în material a proiectului artistic în domeniul graficii: gravura, ilustratie, afis, grafica publicitara, grafica de sevalet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2.2 Analiza informatiilor relevante necesare pentru rezolvarea unor probleme de rutina în domeniul graf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3. Descrierea și realizarea proiectului artistic în domeniul graficii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3.2. Interpretarea si aplicarea elementelor de limbaj plastic, pentru a gasi solutii creative în domeniul specifi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ILITAT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1.3. Aplicarea metodelor, tehnicilor si instrumentelor de creatie, necesare în rezolvarea lucrărilor tipice domeniului arte-plastice, specializarea grafica.)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1.4. Utilizarea criteriilor si a metodelor- standard de evaluare, pentru a aprecia administrarea solutiilor plastice în exprimarea artisticoplastic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1.5. Elaborarea unor teme, proiecte personale în grafica publicitara sau de sevalet, prin intermediul principiilor si metodelor consacrate în domeniu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prinderea studentului cu o atitudine specifică creatorului de artă contemporană, familiarizarea lui cu experimentul vizual. 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171" w:hanging="0"/>
              <w:rPr/>
            </w:pPr>
            <w:r>
              <w:rPr>
                <w:lang w:val="ro-RO"/>
              </w:rPr>
              <w:t>Insusirea abilităților de lucru cu diferitele tehnici vizuale, cu multi-medialitatea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. Direcţii teoretic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utoreferenţialitatea în arta contemporan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 interactiva, proiecții imagin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odernitatea vieneză. Jurnalul intim şi criza identitară a individului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Persona</w:t>
            </w:r>
            <w:r>
              <w:rPr>
                <w:lang w:val="ro-RO"/>
              </w:rPr>
              <w:t xml:space="preserve"> – imagine, icon. Freud, Jung, Flusser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Joseph Beuys – povestea unei arte autoreferenţiale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utobiografia deghizată – Andy Warhol, Orlan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utoreferenţialitatea în arta românească contemporan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e conclusiv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I. Direcţii tehnice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 Ipostaze grafice în arta urbană.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 Ipostaze grafice în arta urbană. II</w:t>
            </w:r>
          </w:p>
          <w:p>
            <w:pPr>
              <w:pStyle w:val="Normal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 Naraţiune şi performance în mediul digital.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20" w:hanging="0"/>
              <w:rPr/>
            </w:pPr>
            <w:r>
              <w:rPr>
                <w:lang w:val="ro-RO"/>
              </w:rPr>
              <w:t>2. Naraţiune şi performance în mediul digital.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20" w:hanging="0"/>
              <w:rPr/>
            </w:pPr>
            <w:r>
              <w:rPr>
                <w:lang w:val="ro-RO"/>
              </w:rPr>
              <w:t>III. Performance audio-vizual cu ajutorul mediilor electronice. 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20" w:hanging="0"/>
              <w:rPr/>
            </w:pPr>
            <w:r>
              <w:rPr>
                <w:lang w:val="ro-RO"/>
              </w:rPr>
              <w:t>III. Performance audio-vizual cu ajutorul mediilor electronice. I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legere interactiva, proiecții imagi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e conclusiv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ț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me practice: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utoportret </w:t>
            </w:r>
            <w:r>
              <w:rPr>
                <w:i/>
                <w:lang w:val="ro-RO"/>
              </w:rPr>
              <w:t>persona</w:t>
            </w:r>
            <w:r>
              <w:rPr>
                <w:lang w:val="ro-RO"/>
              </w:rPr>
              <w:t>, atunci şi acum. Intervenţie grafică pe fotografie, stencil şi colaj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, 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toportret </w:t>
            </w:r>
            <w:r>
              <w:rPr>
                <w:i/>
                <w:lang w:val="ro-RO"/>
              </w:rPr>
              <w:t>persona</w:t>
            </w:r>
            <w:r>
              <w:rPr>
                <w:lang w:val="ro-RO"/>
              </w:rPr>
              <w:t>, atunci şi acum. Intervenţie grafică pe fotografie, stencil şi colaj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urile istoriei personale (</w:t>
            </w:r>
            <w:r>
              <w:rPr>
                <w:i/>
                <w:lang w:val="ro-RO"/>
              </w:rPr>
              <w:t>locus</w:t>
            </w:r>
            <w:r>
              <w:rPr>
                <w:lang w:val="ro-RO"/>
              </w:rPr>
              <w:t>) – loc intim, loc social. Desen, fotografie, fotomontaj, video, colaj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urile istoriei personale (</w:t>
            </w:r>
            <w:r>
              <w:rPr>
                <w:i/>
                <w:lang w:val="ro-RO"/>
              </w:rPr>
              <w:t>locus</w:t>
            </w:r>
            <w:r>
              <w:rPr>
                <w:lang w:val="ro-RO"/>
              </w:rPr>
              <w:t>) – loc intim, loc social. Desen, fotografie, fotomontaj, video, colaj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ane ale istoriei personale. Estetica fragmentului. Serigrafie, fotografie, desen, colaj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e şi povestiri ale istoriei personale. Colaj, bandă desenată, animaţi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lucrări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zeul imaginar personal. Tehnică liber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zeul imaginar personal. Tehnică liber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obişnuitul. Tehnică liber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obişnuitul. Tehnică liber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V-ul meu în imagini – un performance audio-vizual, cu o durată minimă de 10 minute, care utilizează într-o manieră inedită materialele vizuale rezultate în urma temelor de mai sus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log, corecturi, exemple, sugestii, 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V-ul meu în imagin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alog, corecturi, exemple, suges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lucrări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Hans Belting, </w:t>
            </w:r>
            <w:r>
              <w:rPr>
                <w:i/>
                <w:lang w:val="ro-RO"/>
              </w:rPr>
              <w:t>A művészettörténet vége</w:t>
            </w:r>
            <w:r>
              <w:rPr>
                <w:lang w:val="ro-RO"/>
              </w:rPr>
              <w:t xml:space="preserve">, Atlantisz, 2006.    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lan Kaprow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ssemblage, environmentek &amp; happeningek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BAE Tartóshullám, 1998.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Noguez, Dominique, </w:t>
            </w:r>
            <w:r>
              <w:rPr>
                <w:i/>
                <w:lang w:val="ro-RO"/>
              </w:rPr>
              <w:t>Lenin dada</w:t>
            </w:r>
            <w:r>
              <w:rPr>
                <w:lang w:val="ro-RO"/>
              </w:rPr>
              <w:t xml:space="preserve">, BAE Tartóshullám, 1998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oland Barthes, Világoskamra, Europa, 2000.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Ganz, Nicholas, </w:t>
            </w:r>
            <w:r>
              <w:rPr>
                <w:i/>
                <w:lang w:val="ro-RO"/>
              </w:rPr>
              <w:t>Grafitti World</w:t>
            </w:r>
            <w:r>
              <w:rPr>
                <w:lang w:val="ro-RO"/>
              </w:rPr>
              <w:t xml:space="preserve">, H.N. Abrahms, 2004.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lmási Miklós,  </w:t>
            </w:r>
            <w:r>
              <w:rPr>
                <w:i/>
                <w:iCs/>
                <w:lang w:val="ro-RO"/>
              </w:rPr>
              <w:t>Anti-esztétika</w:t>
            </w:r>
            <w:r>
              <w:rPr>
                <w:lang w:val="ro-RO"/>
              </w:rPr>
              <w:t xml:space="preserve">, Helikon, 2003.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Geert Lovink, </w:t>
            </w:r>
            <w:r>
              <w:rPr>
                <w:i/>
                <w:lang w:val="ro-RO"/>
              </w:rPr>
              <w:t>Cultura digitala</w:t>
            </w:r>
            <w:r>
              <w:rPr>
                <w:lang w:val="ro-RO"/>
              </w:rPr>
              <w:t xml:space="preserve">, Idea Design&amp;Print, 2004.  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ndy Warho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ndy Warhol filozofiaja (A-tól B-ig és vissza)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Konkret Könyvek Kiado, 200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Honffy Pál, </w:t>
            </w:r>
            <w:r>
              <w:rPr>
                <w:i/>
                <w:lang w:val="ro-RO"/>
              </w:rPr>
              <w:t>Képek, Mozgó Képek, Hangos Képek</w:t>
            </w:r>
            <w:r>
              <w:rPr>
                <w:lang w:val="ro-RO"/>
              </w:rPr>
              <w:t>, Calibra Könyvek, 1999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David Buckingham, </w:t>
            </w:r>
            <w:r>
              <w:rPr>
                <w:i/>
                <w:lang w:val="ro-RO"/>
              </w:rPr>
              <w:t>Médiaoktatás</w:t>
            </w:r>
            <w:r>
              <w:rPr>
                <w:lang w:val="ro-RO"/>
              </w:rPr>
              <w:t>, HSA U-M-K ZSKF, Budapest, 2005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indrich Chalupeck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 Művész Sorsa. Duchamp – Meditációk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Ballasi Kiadó, 200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Beke László, </w:t>
            </w:r>
            <w:r>
              <w:rPr>
                <w:i/>
                <w:lang w:val="ro-RO"/>
              </w:rPr>
              <w:t>Medium/Elmélet</w:t>
            </w:r>
            <w:r>
              <w:rPr>
                <w:lang w:val="ro-RO"/>
              </w:rPr>
              <w:t>, Balassi Kiadó, Budapest, 1997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Kassák Lajos, </w:t>
            </w:r>
            <w:r>
              <w:rPr>
                <w:i/>
                <w:lang w:val="ro-RO"/>
              </w:rPr>
              <w:t>Az izmusok története</w:t>
            </w:r>
            <w:r>
              <w:rPr>
                <w:lang w:val="ro-RO"/>
              </w:rPr>
              <w:t>, Magvető Könyvkiado, Budapest, 197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72"/>
              <w:ind w:right="-20" w:hanging="0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Bi</w:t>
            </w:r>
            <w:r>
              <w:rPr>
                <w:b/>
                <w:bCs/>
                <w:spacing w:val="1"/>
                <w:lang w:val="ro-RO"/>
              </w:rPr>
              <w:t>b</w:t>
            </w:r>
            <w:r>
              <w:rPr>
                <w:b/>
                <w:bCs/>
                <w:lang w:val="ro-RO"/>
              </w:rPr>
              <w:t>l</w:t>
            </w:r>
            <w:r>
              <w:rPr>
                <w:b/>
                <w:bCs/>
                <w:spacing w:val="1"/>
                <w:lang w:val="ro-RO"/>
              </w:rPr>
              <w:t>i</w:t>
            </w:r>
            <w:r>
              <w:rPr>
                <w:b/>
                <w:bCs/>
                <w:lang w:val="ro-RO"/>
              </w:rPr>
              <w:t>og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-2"/>
                <w:lang w:val="ro-RO"/>
              </w:rPr>
              <w:t>a</w:t>
            </w:r>
            <w:r>
              <w:rPr>
                <w:b/>
                <w:bCs/>
                <w:spacing w:val="1"/>
                <w:lang w:val="ro-RO"/>
              </w:rPr>
              <w:t>f</w:t>
            </w:r>
            <w:r>
              <w:rPr>
                <w:b/>
                <w:bCs/>
                <w:lang w:val="ro-RO"/>
              </w:rPr>
              <w:t>ie facultativă</w:t>
            </w:r>
          </w:p>
          <w:p>
            <w:pPr>
              <w:pStyle w:val="Normal"/>
              <w:spacing w:lineRule="exact" w:line="110" w:before="5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inda Hutcheo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oetica postmodernismulu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editura Univers, Bucureşti, 2002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olitica postmodernismulu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editura Univers, Bucureşti, 1997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even Conor, </w:t>
            </w:r>
            <w:r>
              <w:rPr>
                <w:i/>
                <w:lang w:val="ro-RO"/>
              </w:rPr>
              <w:t>Cultura postmodernă</w:t>
            </w:r>
            <w:r>
              <w:rPr>
                <w:lang w:val="ro-RO"/>
              </w:rPr>
              <w:t>, 1999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Cristine Stilles, Peter Selz, </w:t>
            </w:r>
            <w:r>
              <w:rPr>
                <w:i/>
                <w:lang w:val="ro-RO"/>
              </w:rPr>
              <w:t>Theories and Documents of Contemporary Art</w:t>
            </w:r>
            <w:r>
              <w:rPr>
                <w:lang w:val="ro-RO"/>
              </w:rPr>
              <w:t>, 1996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ichard Herz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Theories of Contemporary Ar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1993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bin Roger, Comics, comix &amp; graphic novels, Phaidon Press, 2003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nathan Fineberg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rt Since 1940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1997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ichael Arche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rt since 1960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Thames &amp; Hudson, 1997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atei Călinescu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inci feţe ale modernităţi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editura Univers, Bucureşti, 1996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olker Harlam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e este arta? Discuţie-atelier cu Joseph Beuy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Idea Design&amp;Print, 2003.</w:t>
            </w:r>
          </w:p>
          <w:p>
            <w:pPr>
              <w:pStyle w:val="PlainTex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Harlam, Rapman, Shat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astica socială. Materiale despre Joseph Beuy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Idea Design&amp;Print, 2002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bert Gleizei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 Kubizmu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Corvina Kiadó, Budapest, 1984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 Kostruktivizmu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Gondolat, 1979.</w:t>
            </w:r>
          </w:p>
          <w:p>
            <w:pPr>
              <w:pStyle w:val="PlainTex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Michael Rush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New Media in Late 20th Century Ar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, Thames &amp; Hudson, LTD London, 1999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Christiane Paul, </w:t>
            </w:r>
            <w:r>
              <w:rPr>
                <w:i/>
                <w:lang w:val="ro-RO"/>
              </w:rPr>
              <w:t>Digital Art</w:t>
            </w:r>
            <w:r>
              <w:rPr>
                <w:lang w:val="ro-RO"/>
              </w:rPr>
              <w:t>, Thames &amp; Hudson, 2003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Rachel Greene, </w:t>
            </w:r>
            <w:r>
              <w:rPr>
                <w:i/>
                <w:lang w:val="ro-RO"/>
              </w:rPr>
              <w:t>Internet Art</w:t>
            </w:r>
            <w:r>
              <w:rPr>
                <w:lang w:val="ro-RO"/>
              </w:rPr>
              <w:t xml:space="preserve">, Thames &amp; Hudson, London, 2004.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ucie-Smith, Edward, </w:t>
            </w:r>
            <w:r>
              <w:rPr>
                <w:i/>
                <w:lang w:val="ro-RO"/>
              </w:rPr>
              <w:t>Art Today</w:t>
            </w:r>
            <w:r>
              <w:rPr>
                <w:lang w:val="ro-RO"/>
              </w:rPr>
              <w:t xml:space="preserve">, Phaidon Press, 2003.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hu-HU"/>
              </w:rPr>
              <w:t>Conţinutul disciplinei este în concordanţă cu ceea ce se practică în alte centre universitare din țară și din străinătate.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5" w:right="85" w:hanging="0"/>
              <w:rPr/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Abilitatea de a crea lucrari vizuale articulate, care sa raspunda cerintelor temelor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15:00Z</dcterms:created>
  <dc:creator>Computer User</dc:creator>
  <dc:description/>
  <cp:keywords/>
  <dc:language>en-US</dc:language>
  <cp:lastModifiedBy>gizela horvath</cp:lastModifiedBy>
  <dcterms:modified xsi:type="dcterms:W3CDTF">2024-05-04T13:31:00Z</dcterms:modified>
  <cp:revision>10</cp:revision>
  <dc:subject/>
  <dc:title>FISA DISCIPLINEI</dc:title>
</cp:coreProperties>
</file>